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This course started out as a curiosity has to how APCD works.  I now hold a great deal of respect for all the course designers as I now know what kind of work and time it involv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 started out as probably most designers have, reading a lot of tutorials.  Mostly by Paul Seaman which I found to be easy to follow for the </w:t>
      </w:r>
      <w:r>
        <w:rPr>
          <w:u w:val="single"/>
        </w:rPr>
        <w:t>beginner</w:t>
      </w:r>
      <w:r>
        <w:rPr/>
        <w:t xml:space="preserve">.  So, good job and please continue with putting out your tutorials.  Thank you Paul and </w:t>
      </w:r>
      <w:r>
        <w:rPr>
          <w:u w:val="single"/>
        </w:rPr>
        <w:t>all</w:t>
      </w:r>
      <w:r>
        <w:rPr/>
        <w:t xml:space="preserve"> the designers that posted tutorials.  I certainly would never have been able to get start without th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course is fictional/woodland.  The name of the course is in memory of my first grandson.  Zachary was born with a defective heart and we only had the pleasure of having him with us on earth for seven beautiful months.  Zach would have been 9yrs old on March 27/0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urprisingly, in my opinion it turned out to be much better than I ever expected.  It is pleasant looking and a challenge to play.  My objective was to make the golfer be accurate, yet at the same time allow forgiveness. It has high-risk reward holes, which will make for same strategy. The greens are angulated but fair and good putters can make a lot of birdies.  Again, in my opinion it is a course that will allow all golfers regardless of skill level to enjoy and play w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y only disappointment of the course is the lack of 3D work.  Found it very challeng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ank you and I hope you enjoy the course.</w:t>
      </w:r>
    </w:p>
    <w:p>
      <w:pPr>
        <w:pStyle w:val="Normal"/>
        <w:jc w:val="both"/>
        <w:rPr/>
      </w:pPr>
      <w:r>
        <w:rPr/>
        <w:t xml:space="preserve">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19:40:00Z</dcterms:created>
  <dc:creator>Joe Cassar</dc:creator>
  <dc:description/>
  <dc:language>en-US</dc:language>
  <cp:lastModifiedBy>Joe Cassar</cp:lastModifiedBy>
  <dcterms:modified xsi:type="dcterms:W3CDTF">2007-03-10T21:13:00Z</dcterms:modified>
  <cp:revision>1</cp:revision>
  <dc:subject/>
  <dc:title>This course started out as a curiosity has to how APCD works</dc:title>
</cp:coreProperties>
</file>